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 May 23-27, 2011           </w:t>
        <w:tab/>
        <w:tab/>
        <w:tab/>
        <w:tab/>
        <w:tab/>
        <w:tab/>
        <w:tab/>
        <w:t>WEEK: 34</w:t>
        <w:tab/>
        <w:tab/>
        <w:tab/>
        <w:tab/>
        <w:tab/>
        <w:t xml:space="preserve">     </w:t>
        <w:tab/>
        <w:t>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1840</wp:posOffset>
                      </wp:positionH>
                      <wp:positionV relativeFrom="paragraph">
                        <wp:posOffset>34925</wp:posOffset>
                      </wp:positionV>
                      <wp:extent cx="231775" cy="274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O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21.65pt;mso-wrap-distance-left:9.05pt;mso-wrap-distance-right:9.05pt;mso-wrap-distance-top:0pt;mso-wrap-distance-bottom:0pt;margin-top:2.75pt;mso-position-vertical-relative:text;margin-left:35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EXPRESS THEM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English ––Oral- Unit 7 -  “Growings gains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843"/>
        <w:gridCol w:w="8905"/>
        <w:gridCol w:w="1530"/>
        <w:gridCol w:w="2430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317" w:hanging="0"/>
              <w:rPr>
                <w:rFonts w:ascii="Calibri" w:hAnsi="Calibri" w:cs="MyriadPro-Regular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1.Shows understanding of oral language by responding with actions or word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Uses oral language to address their needs, express feelings and opin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Uses vocabulary of the Unit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-Introduce new unit by showing the power point presentation with the images of things that grow. 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Ask children “What do all these things have in common?”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Invite children to tell you about what they think this unit will be about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Write down their ideas on a piece of paper (You can use a bubble map)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sz w:val="20"/>
                <w:szCs w:val="16"/>
                <w:u w:val="single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Tuesday: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-Introduce sentence frame </w:t>
            </w: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</w:rPr>
              <w:t>“I agree, I do not agree “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 with example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-Invite children to make 2 groups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Give them a statement like: Trees grow all the time, a person grows forever, a flower can grow as tall as a tree etc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-Give them some time and ask them to share their opinions using the sentence frame </w:t>
            </w: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</w:rPr>
              <w:t>“I agree, I do not agree because________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Wednesday :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Use the academic builder 1 to practice to introduce new voc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Introduce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 voc. cards (Grow, fast and slow)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-Add them up to the word wall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er, video beam, paper and marke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ademic builder 1 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Voc. car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0:18:00Z</dcterms:created>
  <dc:creator>pescobar</dc:creator>
  <dc:description/>
  <cp:keywords/>
  <dc:language>en-US</dc:language>
  <cp:lastModifiedBy>mhustad</cp:lastModifiedBy>
  <cp:lastPrinted>2009-09-16T15:56:00Z</cp:lastPrinted>
  <dcterms:modified xsi:type="dcterms:W3CDTF">2011-05-20T20:18:00Z</dcterms:modified>
  <cp:revision>2</cp:revision>
  <dc:subject/>
  <dc:title>2007-2008 PYP WEEKLY PLANNER</dc:title>
</cp:coreProperties>
</file>